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630"/>
        <w:ind w:left="225" w:right="225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长治市屯留区自然资源局国有土地使用权挂牌出让公告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(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屯自然资告字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[2023]02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号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30"/>
        <w:ind w:left="225" w:right="225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屯自然资告字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[2023]02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 xml:space="preserve">号      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2024/01/03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     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经屯留县人民政府批准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,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长治市屯留区自然资源局决定以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挂牌出让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方式出让 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1(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幅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)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地块的国有土地使用权。现将有关事项公告如下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left"/>
        <w:rPr>
          <w:rFonts w:ascii="Arial" w:hAnsi="Arial" w:eastAsia="宋体" w:cs="Arial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一、挂牌出让方式地块的基本情况和规划指标要求：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240" w:type="dxa"/>
          <w:bottom w:w="15" w:type="dxa"/>
          <w:right w:w="15" w:type="dxa"/>
        </w:tblCellMar>
      </w:tblPr>
      <w:tblGrid>
        <w:gridCol w:w="1252"/>
        <w:gridCol w:w="3746"/>
        <w:gridCol w:w="1900"/>
        <w:gridCol w:w="3241"/>
        <w:gridCol w:w="2136"/>
        <w:gridCol w:w="1598"/>
        <w:gridCol w:w="42"/>
        <w:gridCol w:w="43"/>
      </w:tblGrid>
      <w:tr>
        <w:trPr>
          <w:trHeight w:val="54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编号：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TL2023-10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：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7078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平方米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坐落：</w:t>
            </w:r>
          </w:p>
        </w:tc>
        <w:tc>
          <w:tcPr>
            <w:tcW w:w="16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东至山西润金茂环保科技有限公司、西至余吾一街、南至余吾二路、北至南街村土地</w:t>
            </w:r>
          </w:p>
        </w:tc>
      </w:tr>
      <w:tr>
        <w:trPr>
          <w:trHeight w:val="54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限：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5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容积率：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=0.6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建筑密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16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=30</w:t>
            </w:r>
          </w:p>
        </w:tc>
      </w:tr>
      <w:tr>
        <w:trPr>
          <w:trHeight w:val="54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绿化率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建筑限高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米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70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7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主要土地用途：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7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工业用地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7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明细：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名称</w:t>
            </w:r>
          </w:p>
        </w:tc>
        <w:tc>
          <w:tcPr>
            <w:tcW w:w="69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面积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工业用地</w:t>
            </w:r>
          </w:p>
        </w:tc>
        <w:tc>
          <w:tcPr>
            <w:tcW w:w="69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7078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投资强度：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保证金：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57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估价报告备案号：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417923BA0195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起始价：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637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加价幅度：</w:t>
            </w:r>
          </w:p>
        </w:tc>
        <w:tc>
          <w:tcPr>
            <w:tcW w:w="69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挂牌开始时间：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1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3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2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挂牌结束时间：</w:t>
            </w:r>
          </w:p>
        </w:tc>
        <w:tc>
          <w:tcPr>
            <w:tcW w:w="69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2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1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2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二、中华人民共和国境内外的法人、自然人和其他组织均可申请参加 ， 申请人可以单独申请，也可以联合申请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三、本次国有土地使用权挂牌出让按照价高者得原则确定竞得人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/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四、本次挂牌出让的详细资料和具体要求，见挂牌出让文件。申请人可于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3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到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长治市屯留区自然资源交易事务所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获取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挂牌出让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文件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/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五、申请人可于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3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到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长治市屯留区自然资源交易事务所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向我局提交书面申请。交纳竞买保证金的截止时间为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 。经审核，申请人按规定交纳竞买保证金，具备申请条件的，我局将在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前确认其竞买资格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/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六、本次国有土地使用权挂牌活动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在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长治市屯留区人民政府二楼会议室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进行。各地块挂牌时间分别为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  <w:br/>
        <w:t>         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TL2023-10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号地块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3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;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七、其他需要公告的事项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八、联系方式与银行帐户：联系地址：麟绛西大街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068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号联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系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人：张猛联系电话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0355-752306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开户单位：长治市屯留区自然资源局开户银行：开户账号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750"/>
        <w:ind w:left="0" w:right="0" w:hanging="0"/>
        <w:jc w:val="righ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长治市屯留区自然资源局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2:26:25Z</dcterms:created>
  <dc:creator>pc</dc:creator>
  <dc:description/>
  <dc:language>en-US</dc:language>
  <cp:lastModifiedBy>紫水晶</cp:lastModifiedBy>
  <dcterms:modified xsi:type="dcterms:W3CDTF">2024-07-09T02:26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C82823334E459C871FAFDE4E930F83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